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3. Культурологические аспекты психоанализ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и культуры в психологии. Психоанализ (фрейдизм): история формирования, особенности психоаналитической культур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ие и культурологические концепции «раннего Фрей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ие и культурологические концепции «позднего Фрей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идеи «реформаторов психоанализа»: К.Г. Юнг, А. Адлер, В. Рай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анализ и куль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культурологическое и культурное значение психоанализа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. 1895-1900 гг. – создание психо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95-1920 – «Ранний Фрейд» (1-й период творч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14-1918 – 1-я миров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0-1939 – «Поздний Фрейд» (2-й период творч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30-е -1960-е гг. – Неофрейдистские учения (фрейдомарксизм, фрейдоструктурализм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0-е гг. – «Молодежная революция» в западных страна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анализ, фрейдизм, бессознательное, либидо, сублимация, Эдипов комплекс, «Оно»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), «Я» (</w:t>
      </w:r>
      <w:r>
        <w:rPr>
          <w:sz w:val="28"/>
          <w:szCs w:val="28"/>
          <w:lang w:val="en-US"/>
        </w:rPr>
        <w:t>Ego</w:t>
      </w:r>
      <w:r>
        <w:rPr>
          <w:sz w:val="28"/>
          <w:szCs w:val="28"/>
        </w:rPr>
        <w:t>), «Сверх-Я» (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go</w:t>
      </w:r>
      <w:r>
        <w:rPr>
          <w:sz w:val="28"/>
          <w:szCs w:val="28"/>
        </w:rPr>
        <w:t>), коллективное бессознательное, архетипы коллективного бессознательного, комплекс неполноценности, сексуальная революц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ели психоанализа: Брейер, Йозеф (1842-1925); Фрейд, Зигмунд (1856-193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орматоры психоанализа: Юнг, Карл Густав (1875-1961); Адлер, Альфред (1870-1937); Райх, Вильгельм (1897-1957); Ранк, От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фрейдисты: Хорни, Карен (1885-1953); Фромм, Эрих (1900-1980); Маркузе, Герберт (1898-197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аналитический структурализм: Лакан, Жак (1901-198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иги Фрейда, в которых затрагиваются культурологические проблемы: «Толкование сновидений» (1900), «Тотем и табу» (1913), «По ту сторону принципа удовольствия» (1920), «Я и Оно» (1923), «Будущее одной иллюзии» (1927), «Недовольство культурой» (1930), «Человек Моисей и монотеистическая религия» (193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бидо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Libido</w:t>
      </w:r>
      <w:r>
        <w:rPr>
          <w:sz w:val="28"/>
          <w:szCs w:val="28"/>
        </w:rPr>
        <w:t xml:space="preserve"> – «желание, влечение, страсть, сладострастие») – (у З. Фрейда) психическая энергия, связанная с сексуальным влечением, движущая сила всей психической (а следовательно – и социальной культурной и т.д.) деятельности человека; ключ к пониманию человеческой психологии во всех её проявл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ческая психика по Фрейду (в «ранний» период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ни псих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главн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с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обработка информации об окружающем мире («принцип реальности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зможности (или допустимости с точки зрения общества и культуры) или невозможности реализации жел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О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зура желаний: они делятся на выполнимые и невыполнимые (согласно информации, которую предоставляет созна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теснение» нереализуемых (невыполнимых или запрещенных обществом и культурой) жел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ЗНА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ирование желаний, исполнение которых влечет за собой психологическое удовлетворение («принцип удовольствия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ровка «вытесненных» желаний и их возвращение в предсознание в приемлемых для него образах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и способа расходования энергии либид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реализуется – разрядка импульса либидо – чувство психологического удовлетвор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на реализуется (препятствие) – фрустрация (ситуация отказа) – чувство неудовлетворенности – «вытеснение» желания в бессознательное – маскирующие желание образы – невроз – психическая боле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лимация</w:t>
      </w:r>
      <w:r>
        <w:rPr>
          <w:sz w:val="28"/>
          <w:szCs w:val="28"/>
        </w:rPr>
        <w:t xml:space="preserve"> (от средневек. лат. </w:t>
      </w:r>
      <w:r>
        <w:rPr>
          <w:sz w:val="28"/>
          <w:szCs w:val="28"/>
          <w:lang w:val="en-US"/>
        </w:rPr>
        <w:t>Sublimatio</w:t>
      </w:r>
      <w:r>
        <w:rPr>
          <w:sz w:val="28"/>
          <w:szCs w:val="28"/>
        </w:rPr>
        <w:t xml:space="preserve"> – «возвышение, делание возвышенным») – переключение, переориентация энергии либидо на какую-либо одобряемую обществом деятельность, не связанную с инстинктами, например, на творчество в сфере культуры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культура (по Фрейду) есть результат сублимации энергии либид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рейдовское учение о детской сексуальности и «Эдиповом комплекс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я фаза развития сексуальности (4-6 годы жизни) – формирование у мальчиков </w:t>
      </w:r>
      <w:r>
        <w:rPr>
          <w:b/>
          <w:sz w:val="28"/>
          <w:szCs w:val="28"/>
        </w:rPr>
        <w:t>«Эдипова комплекса»</w:t>
      </w:r>
      <w:r>
        <w:rPr>
          <w:sz w:val="28"/>
          <w:szCs w:val="28"/>
        </w:rPr>
        <w:t xml:space="preserve"> (для девочек учениками Фрейда предложено, но им отвергнуто понятие «Комплекс Электры»). Культурологическое значение концепции «Эдипова комплекса»: под его влиянием у людей формируется обобщенный образ Отца, устанавливающего систему запретов и карающего за их нарушение. В первобытную эпоху – образ Отца-бога; в эпоху цивилизации – моральные и социальные нор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ческая психика по Фрейду (в «поздний» период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ни псих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содержание и 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ВЕРХ-Я» (лат. </w:t>
            </w:r>
            <w:r>
              <w:rPr>
                <w:sz w:val="28"/>
                <w:szCs w:val="28"/>
                <w:lang w:val="en-US"/>
              </w:rPr>
              <w:t>Su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go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нормы, прививаемые человеку обществом в процессе воспитания. Внутренняя система контроля: при появлении запрещенных культурой желаний вызывает у человека чувства страха, вины, муки совести и т.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» (лат. </w:t>
            </w:r>
            <w:r>
              <w:rPr>
                <w:sz w:val="28"/>
                <w:szCs w:val="28"/>
                <w:lang w:val="en-US"/>
              </w:rPr>
              <w:t>Ego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ознание и сознание, интеллектуально-аналитические способности, а также образ, с которым человек себя отождествля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НО» (лат. 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знательное, «кипящий котёл эмоций». Две силы: «влечение к жизни» (Эрос) – переосмысленное понятие либидо, и «влечение к смерти» (ученики Фрейда назвали его Танатос) – бессознательная агрессивность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кризиса культуры – в непримиримом конфликте между «Оно» и «Сверх-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ческая психика по К.Г. Юнгу (создал «аналитическую психологию»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ни псих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, самоидентификация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БЕССОЗНА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знательная фиксация личного опыта человека; желания, «вытесненные» желания и обр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БЕССОЗНА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для всех людей глубинный пласт психики, который содержит родовой (коллективный) опыт всего человечества, зафиксированный на генетическом уровне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ллективное бессознательное» недоступно для восприятия, но оказывает мощное воздействие как на психику каждого человека, так и на всю человеческую культуру. Важнейший аспект этих воздействий – </w:t>
      </w:r>
      <w:r>
        <w:rPr>
          <w:b/>
          <w:sz w:val="28"/>
          <w:szCs w:val="28"/>
        </w:rPr>
        <w:t>архетипы</w:t>
      </w:r>
      <w:r>
        <w:rPr>
          <w:sz w:val="28"/>
          <w:szCs w:val="28"/>
        </w:rPr>
        <w:t xml:space="preserve"> «коллективного бессознательного» (от греч. </w:t>
      </w:r>
      <w:r>
        <w:rPr>
          <w:sz w:val="28"/>
          <w:szCs w:val="28"/>
          <w:lang w:val="en-US"/>
        </w:rPr>
        <w:t>ARCHETYP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CHE</w:t>
      </w:r>
      <w:r>
        <w:rPr>
          <w:sz w:val="28"/>
          <w:szCs w:val="28"/>
        </w:rPr>
        <w:t xml:space="preserve"> – «начало» и </w:t>
      </w:r>
      <w:r>
        <w:rPr>
          <w:sz w:val="28"/>
          <w:szCs w:val="28"/>
          <w:lang w:val="en-US"/>
        </w:rPr>
        <w:t>TYPOS</w:t>
      </w:r>
      <w:r>
        <w:rPr>
          <w:sz w:val="28"/>
          <w:szCs w:val="28"/>
        </w:rPr>
        <w:t xml:space="preserve"> – «образ») – изначальные, врождённые психические структуры, первичные модели психического опыта людей, которые формируют бессознательные и осознанные психические образы. Научное изучение архетипов возможно путем анализа сновидений, фантазий, бреда душевнобольных, произведений искусства, мифов, религиозных симво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.Г. Юнг о различии восточного и западного типа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сточной культуре – слабо личностное начало, личность стремится к «растворению» в «коллективном бессознательном»; культура находится под непосредственным воздействием архетип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культуре – сознание стремится отделить себя от «коллективного бессознательного», сильно личностное начало. «Коллективное бессознательное» прорывает защитные барьеры рационализма и вторгается в западную культуру в виде массовой истерии (секты, войны, фашизм, коммунизм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Адлер, создатель «индивидуальной психологии»: комплекс неполноценности, процессы компенсации и сверхкомпенсации (общественная и культурная деятельнос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. Райх: фрейдомарксизм (гибрид фрейдизма и марксизма), секс-экономия, сексуальная революция пролетариата, космическая жизненная энергия «оргон» и т.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35:00Z</dcterms:created>
  <dc:creator>INF</dc:creator>
  <dc:description/>
  <dc:language>en-US</dc:language>
  <cp:lastModifiedBy>INF</cp:lastModifiedBy>
  <dcterms:modified xsi:type="dcterms:W3CDTF">2004-03-02T17:09:00Z</dcterms:modified>
  <cp:revision>51</cp:revision>
  <dc:subject/>
  <dc:title/>
</cp:coreProperties>
</file>